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7_2 Jazz-Funk Ювенал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H I  1      2      3      4      5      6      7      8      9      10     11     12     13     14     15     16     17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39     1 3 2 2 3 2 2 2 2  -      7(13)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     3 2 3 3 3 3 3 2 3  -      -      9(25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3     3 3 3 2 3 2 3 3 2  -      -      9(24)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4     1 1 3 1 2 1 1 1 1  7(7)   8(9)   9(12)  9(12)  9(12)  9(12)  9(12)  9(12)  9(12)  9(12)  9(12)  9(12)  9(12)  9(12)  9(12)  9(12)  9(12)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0     2 3 1 3 3 1 2 1 3  -      5(7)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3     1 1 1 1 2 1 1 1 3  7(7)   8(9)   9(12)  9(12)  9(12)  9(12)  9(12)  9(12)  9(12)  9(12)  9(12)  9(12)  9(12)  9(12)  9(12)  9(12)  9(12)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5     2 3 2 3 3 3 2 3 2  -      -      9(23)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7    2 2 1 3 2 1 3 2 2  -      7(12)  9(18)  9(18)  9(18)  9(18)  9(18)  9(18)  9(18)  9(18)  9(18)  9(18)  9(18)  9(18)  9(18)  9(18)  9(18)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4    3 3 2 2 1 3 2 2 3  -      5(9)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41    2 3 2 1 2 2 2 3 1  -      7(12)  9(18)  9(18)  9(18)  9(18)  9(18)  9(18)  9(18)  9(18)  9(18)  9(18)  9(18)  9(18)  9(18)  9(18)  9(18)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8    1 1 1 1 1 3 1 1 1  8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4    1 1 3 2 1 3 1 1 1  6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07    2 2 3 3 1 2 3 2 1  -      6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4    1 1 1 1 1 1 1 1 1  9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50    3 2 2 2 2 2 3 2 2  -      7(14)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10    3 2 2 1 2 1 2 2 3  -      7(12)  9(18)  9(18)  9(18)  9(18)  9(18)  9(18)  9(18)  9(18)  9(18)  9(18)  9(18)  9(18)  9(18)  9(18)  9(18)   7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6    2 1 1 2 1 2 1 3 2  -      8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254"/>
        <w:gridCol w:w="1158"/>
        <w:gridCol w:w="971"/>
        <w:gridCol w:w="2293"/>
        <w:gridCol w:w="3050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тан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LS Pow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йко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мецьк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нацаканян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енко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лугузо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вт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тко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оньє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еліт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гний Дарь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адких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ковська</w:t>
            </w:r>
          </w:p>
        </w:tc>
        <w:tc>
          <w:tcPr>
            <w:tcW w:w="11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7:52:00Z</dcterms:created>
  <dc:creator>Елена</dc:creator>
  <dc:description/>
  <cp:keywords/>
  <dc:language>en-US</dc:language>
  <cp:lastModifiedBy>Елена</cp:lastModifiedBy>
  <dcterms:modified xsi:type="dcterms:W3CDTF">2025-10-19T10:28:00Z</dcterms:modified>
  <cp:revision>3</cp:revision>
  <dc:subject/>
  <dc:title>Всеукраїнські змагання з сучасних танців</dc:title>
</cp:coreProperties>
</file>